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utomoc</w:t>
      </w:r>
      <w:r>
        <w:rPr/>
        <w:t xml:space="preserve"> </w:t>
      </w:r>
      <w:r>
        <w:rPr>
          <w:rFonts w:cs="Arial" w:ascii="Arial" w:hAnsi="Arial"/>
          <w:b w:val="false"/>
          <w:bCs w:val="false"/>
          <w:color w:val="000000"/>
          <w:sz w:val="21"/>
          <w:szCs w:val="21"/>
        </w:rPr>
        <w:t>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Alexander Neundorf &lt;neundorf@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tthias Kretz &lt;kretz@kde.org&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10:00Z</dcterms:created>
  <dc:creator>Navia</dc:creator>
  <dc:description/>
  <cp:keywords/>
  <dc:language>en-US</dc:language>
  <cp:lastModifiedBy>mouxibo</cp:lastModifiedBy>
  <dcterms:modified xsi:type="dcterms:W3CDTF">2020-03-21T08: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WJADTPhZr0xTO8r+ctimGW3eFS2ng83cHlZS0C0/MVU+mIo98ilzkY7HTufX2NqQHZYhzb
77ftq/OlZeivDiojkpyAyk81W1JE4juqUn83S5JuGFjKtflICISopoM4yXI2Sx+Uposf65yS
cOTk469trsxtIVpEXQK09opTkRuXmRcJgg1zqQGlMUjbFjxzJ5dBlX9J9wk3i16xnYDz1vh3
Srl3SFFhI2SiTDSoKy</vt:lpwstr>
  </property>
  <property fmtid="{D5CDD505-2E9C-101B-9397-08002B2CF9AE}" pid="3" name="_2015_ms_pID_7253431">
    <vt:lpwstr>2LlGsNTMM8Ix8Xbz+M9nRn2k1b7Mg31zMigclqPPpuUiLoOkyf3O8J
RvCekVwcH6KHAxtxah3xwdxS+HNOf8Wl6TNRTtbRtruq84WPh+vfJHf3n5Tffc393Dzy+xoA
UhSRU/TiqLr/fhT+5dwjPY2LO0+7uLJYM7ezJAmJ3NX0Mjji5TZHE5EXzckDwK0xP3CWRwBi
FOZzov3z6Ntnyosqou+CVdAsZQrK136U1lKx</vt:lpwstr>
  </property>
  <property fmtid="{D5CDD505-2E9C-101B-9397-08002B2CF9AE}" pid="4" name="_2015_ms_pID_7253431_00">
    <vt:lpwstr>_2015_ms_pID_7253431</vt:lpwstr>
  </property>
  <property fmtid="{D5CDD505-2E9C-101B-9397-08002B2CF9AE}" pid="5" name="_2015_ms_pID_7253432">
    <vt:lpwstr>1B+W1hrslaWCrh5fkfKCdyBKJGxliqQ4acuC
5bQ9wSdC62grDBAgABYgUpgFhSBVubwGe0mh37GgoaSq+aGPNa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6226425</vt:lpwstr>
  </property>
</Properties>
</file>